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ИЗБОРНОМ ВЕЋ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О Д Л У К Е</w:t>
      </w:r>
    </w:p>
    <w:p>
      <w:pPr>
        <w:pStyle w:val="Heading1"/>
        <w:rPr/>
      </w:pPr>
      <w:r>
        <w:rPr>
          <w:szCs w:val="22"/>
        </w:rPr>
        <w:t>О ОЦЕНИ РЕЗУЛТАТА НАУЧНОГ</w:t>
      </w:r>
      <w:r>
        <w:rPr>
          <w:szCs w:val="22"/>
          <w:lang w:val="en-US"/>
        </w:rPr>
        <w:t xml:space="preserve"> </w:t>
      </w:r>
      <w:r>
        <w:rPr>
          <w:szCs w:val="22"/>
          <w:lang w:val="sr-RS"/>
        </w:rPr>
        <w:t>И</w:t>
      </w:r>
      <w:r>
        <w:rPr>
          <w:szCs w:val="22"/>
        </w:rPr>
        <w:t xml:space="preserve"> ИСТРАЖИВАЧКОГ РАДА КАНДИДА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Станк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кандидат за избор у звање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>доцент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 или ванредни професор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Департману за педагогију за ужу научну област Педагогија (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Образовна технологиј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Методика васпитно-образовног рад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, научним радом се бави од </w:t>
      </w:r>
      <w:r>
        <w:rPr>
          <w:rFonts w:cs="Times New Roman" w:ascii="Times New Roman" w:hAnsi="Times New Roman"/>
          <w:sz w:val="22"/>
          <w:szCs w:val="22"/>
          <w:lang w:val="sr-RS"/>
        </w:rPr>
        <w:t>199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е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2"/>
          <w:szCs w:val="22"/>
          <w:shd w:fill="FFFF00" w:val="clear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Од последњег избора за доцента 2014. године, научно-истраживачка активност кандидата др Зоран Станковића резултирала је и већим бројем научних и стручних радова објављених у педагошким часописима, зборницима радова и саопштењима на научним скуповима у земљи и иностранству, и то са: </w:t>
      </w:r>
      <w:r>
        <w:rPr>
          <w:rFonts w:cs="Times New Roman" w:ascii="Times New Roman" w:hAnsi="Times New Roman"/>
          <w:sz w:val="22"/>
          <w:szCs w:val="22"/>
          <w:lang w:val="sr-CS"/>
        </w:rPr>
        <w:t>једном научном монографијом (категорије М42); 10 радова у међународним и националним научним часописима (М23 – 4 рада, М24 – 1 рад, М52 – 1 рад, М53 – 2 рада, М54 – 2 рада); учешћем на 12 међународних и националних научних конференција из области педагошке науке (М14 – 1 рад,  М33 – 1 рад, М34 – 5 саопштења, М45 – 3 рада, М63 – 2 рада, М64 – 1 саопштење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Сви објављени радови третирају проблематику дидактичко-методичке, као и области образовне технолог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(предметима по расписаном конкурсу)</w:t>
      </w:r>
      <w:r>
        <w:rPr>
          <w:rFonts w:cs="Times New Roman" w:ascii="Times New Roman" w:hAnsi="Times New Roman"/>
          <w:sz w:val="22"/>
          <w:szCs w:val="22"/>
          <w:lang w:val="sr-Latn-CS"/>
        </w:rPr>
        <w:t>, и поткрепљени су методичким (практичним) примерима примене у настави и образовању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Такође, кандидат др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Станк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је активан члан у два научно-пројектна тима, и т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5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1. </w:t>
      </w:r>
      <w:r>
        <w:rPr>
          <w:rFonts w:cs="Times New Roman" w:ascii="Times New Roman" w:hAnsi="Times New Roman"/>
          <w:b/>
          <w:spacing w:val="-5"/>
          <w:sz w:val="22"/>
          <w:szCs w:val="22"/>
          <w:lang w:val="sr-CS"/>
        </w:rPr>
        <w:t>Унапређивање и осавремењивање Основних академских студија педагогије</w:t>
      </w:r>
      <w:r>
        <w:rPr>
          <w:rFonts w:cs="Times New Roman" w:ascii="Times New Roman" w:hAnsi="Times New Roman"/>
          <w:spacing w:val="-5"/>
          <w:sz w:val="22"/>
          <w:szCs w:val="22"/>
          <w:lang w:val="sr-CS"/>
        </w:rPr>
        <w:t xml:space="preserve"> (координатор пројекта)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5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sr-CS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ERASMUS+ CBHE project “</w:t>
      </w:r>
      <w:r>
        <w:rPr>
          <w:rFonts w:cs="Times New Roman" w:ascii="Times New Roman" w:hAnsi="Times New Roman"/>
          <w:b/>
          <w:sz w:val="22"/>
          <w:szCs w:val="22"/>
        </w:rPr>
        <w:t>Strengthening Teaching Competences in Higher Education in Natural and Mathematical Sciences</w:t>
      </w:r>
      <w:r>
        <w:rPr>
          <w:rFonts w:cs="Times New Roman" w:ascii="Times New Roman" w:hAnsi="Times New Roman"/>
          <w:sz w:val="22"/>
          <w:szCs w:val="22"/>
        </w:rPr>
        <w:t>”, Co-funded by the Erasmus+ Programme of the European Union, (Erasmus+ Project Reference: 598434-EPP-1-2018-1-RS-EPPKA2-CBHE-JP)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pacing w:val="-5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видом у објављене научне радове, саопштења на међународним и домаћим скуповима, те учешћима на научним пројектима, може се закључити да кандидат има смисла и великог искуства за бављење научно-истраживачким радом, да располаже компе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цијама значајним за научна проучавања педагошких проблема, и самосталну реализацију теоријских и емпиријских истраживања у оквиру педагошке нау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На основу наведене аргумен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у Станковић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даје се позитивна оце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за досадаш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остварен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зултате у научно-истраживачком рад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5550" w:leader="none"/>
        </w:tabs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CS"/>
        </w:rPr>
        <w:t>У Нишу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Управник Департмана за педагогију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RS"/>
        </w:rPr>
        <w:t>1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Доц</w:t>
      </w:r>
      <w:r>
        <w:rPr>
          <w:rFonts w:cs="Times New Roman" w:ascii="Times New Roman" w:hAnsi="Times New Roman"/>
          <w:sz w:val="22"/>
          <w:szCs w:val="22"/>
          <w:lang w:val="sr-CS"/>
        </w:rPr>
        <w:t>. др Зоран Станковић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/>
        <w:ind w:left="432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_______________________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ИЗБОРНОМ ВЕЋУ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ЕДЛОГ О Д Л У К Е</w:t>
      </w:r>
    </w:p>
    <w:p>
      <w:pPr>
        <w:pStyle w:val="Heading1"/>
        <w:rPr>
          <w:szCs w:val="22"/>
          <w:lang w:val="sr-RS"/>
        </w:rPr>
      </w:pPr>
      <w:r>
        <w:rPr>
          <w:szCs w:val="22"/>
        </w:rPr>
        <w:t xml:space="preserve">О ОЦЕНИ </w:t>
      </w:r>
      <w:r>
        <w:rPr>
          <w:szCs w:val="22"/>
          <w:lang w:val="sr-RS"/>
        </w:rPr>
        <w:t xml:space="preserve">АНГАЖОВАЊА КАНДИДАТА У РАЗВОЈУ НАСТАВЕ И РАЗВОЈУ ДРУГИХ ДЕЛАТНОСТИ </w:t>
      </w:r>
      <w:r>
        <w:rPr>
          <w:szCs w:val="22"/>
        </w:rPr>
        <w:t>ВИСОКОШКОЛСКЕ УСТАНО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Допринос кандидата доц. др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а Станковића</w:t>
      </w:r>
      <w:r>
        <w:rPr>
          <w:rFonts w:cs="Times New Roman" w:ascii="Times New Roman" w:hAnsi="Times New Roman"/>
          <w:sz w:val="22"/>
          <w:szCs w:val="22"/>
        </w:rPr>
        <w:t xml:space="preserve"> у ангажовању и развоју наставе и других делатности високошколске установе </w:t>
      </w:r>
      <w:r>
        <w:rPr>
          <w:rFonts w:cs="Times New Roman" w:ascii="Times New Roman" w:hAnsi="Times New Roman"/>
          <w:sz w:val="22"/>
          <w:szCs w:val="22"/>
          <w:lang w:val="sr-RS"/>
        </w:rPr>
        <w:t>огледа с</w:t>
      </w:r>
      <w:r>
        <w:rPr>
          <w:rFonts w:cs="Times New Roman" w:ascii="Times New Roman" w:hAnsi="Times New Roman"/>
          <w:sz w:val="22"/>
          <w:szCs w:val="22"/>
        </w:rPr>
        <w:t>е у следећим елементима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Редовни је члан (наизменично и у континуитету од 2004. године) Комисија за рангирање, као и  Комисија за припрему, организовање и спровођење класификационих испита за Основне, Мастер и Докторске академске студије, на Департману за педагогију Филозофског факултета у Нишу; Председник Комисије за пријемни испит на Докторским академским студијама педагогије (2018)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Члан Изборног већа Филозофског факултета у Нишу (2004-2008), (2014 - 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Члан Наставно-научног већа Филозофског факултета у Нишу (2005-2008) (2014 - 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Члан Савета Филозофског факултета у Нишу (2019 -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Члан Колегијума (управника департмана) Филозофског факултета у Нишу (2016 - 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Члан Већа Докторских академских студија Филозофског факултета у Нишу (2016 - 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Члан Већа Центра за образовање наставника и професионално усавршавање (2014 -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Председник Првостепене дисциплинске комисије за студенте Филозофског факултета у Нишу (2016 - 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Главни је и одговорни уредник научног часопис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Годишњак за педагогију</w:t>
      </w:r>
      <w:r>
        <w:rPr>
          <w:rFonts w:cs="Times New Roman" w:ascii="Times New Roman" w:hAnsi="Times New Roman"/>
          <w:sz w:val="22"/>
          <w:szCs w:val="22"/>
          <w:lang w:val="sr-CS"/>
        </w:rPr>
        <w:t>, као и рецензент већег броја Зборника радова са домаћих и међународних научних конференција, међународних и домаћих научних часописа (</w:t>
      </w:r>
      <w:r>
        <w:rPr>
          <w:rFonts w:cs="Times New Roman" w:ascii="Times New Roman" w:hAnsi="Times New Roman"/>
          <w:i/>
          <w:iCs/>
          <w:sz w:val="22"/>
          <w:szCs w:val="22"/>
          <w:lang w:val="sr-Latn-RS"/>
        </w:rPr>
        <w:t>Procedia - Social and Behavioral Sciences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Athens Journal of Education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International Journal of Cognitive Research in Science, Engineering and Education (IJCRSEE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TEME - Journal for Social Sciences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FACTA UNIVERSITATIS – Teaching, Learning and Teacher Educationa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Годишњак Педагошког факултета у Врањ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sr-CS"/>
        </w:rPr>
        <w:t>У периоду од 2005-2007. године обављао је послове секретара на Департману за педагогију Филозофског факултета у Нишу, а од 2016. године обавља послове на месту управника Департмана за педагогију Филозофског факултета у Ниш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 основу предочених чињеница Веће департмана за педагогију даје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озитивну оцен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езултата које је др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Станк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тиг</w:t>
      </w:r>
      <w:r>
        <w:rPr>
          <w:rFonts w:cs="Times New Roman" w:ascii="Times New Roman" w:hAnsi="Times New Roman"/>
          <w:sz w:val="22"/>
          <w:szCs w:val="22"/>
          <w:lang w:val="sr-RS"/>
        </w:rPr>
        <w:t>а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у развоју наставе и развоју других делатности високошколске установ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CS"/>
        </w:rPr>
        <w:t>У Нишу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Управник Департмана за педагогију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RS"/>
        </w:rPr>
        <w:t>1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Доц</w:t>
      </w:r>
      <w:r>
        <w:rPr>
          <w:rFonts w:cs="Times New Roman" w:ascii="Times New Roman" w:hAnsi="Times New Roman"/>
          <w:sz w:val="22"/>
          <w:szCs w:val="22"/>
          <w:lang w:val="sr-CS"/>
        </w:rPr>
        <w:t>. др Зоран Станковић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/>
        <w:ind w:left="432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ИЗБОРНОМ ВЕЋУ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ЕДЛОГ О Д Л У К Е</w:t>
      </w:r>
    </w:p>
    <w:p>
      <w:pPr>
        <w:pStyle w:val="Heading1"/>
        <w:rPr>
          <w:szCs w:val="22"/>
          <w:lang w:val="sr-RS"/>
        </w:rPr>
      </w:pPr>
      <w:r>
        <w:rPr>
          <w:szCs w:val="22"/>
        </w:rPr>
        <w:t>О ОЦЕНИ РЕЗУЛТАТА ПЕДАГОШКОГ РАДА КАНДИДАТА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 др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Станк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наставним радом се успешно бави од </w:t>
      </w:r>
      <w:r>
        <w:rPr>
          <w:rFonts w:cs="Times New Roman" w:ascii="Times New Roman" w:hAnsi="Times New Roman"/>
          <w:sz w:val="22"/>
          <w:szCs w:val="22"/>
          <w:lang w:val="sr-RS"/>
        </w:rPr>
        <w:t>199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/>
        </w:rPr>
        <w:t>, а на вишим нивоима образовања од 2000. године (на Филозофском факултету од 2004. год.). Допринос  педагошког рада кандидата огледа се у следећим активностима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Реализација наставе на сва три нивоа студија Филозофског факултета у Нишу: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АС Педагогије (Педагошка информатика, Мултимедијални системи у образовању, Образовна технологија, Методика васпитно-образовног рада); МАС Педагогије и МАС Предметне наставе (Дидактичке иновације, Стратегије ефикасног образовања, Методика наставе техничко-технолошких предмета, Образовна технологија); ДАС Педагогије (Дидактика медија, Методичко моделовање наставе)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Припремање материјала и креирање силабуса за претходно наведене предмете на ОАС, МАС, и ДАС Педагогије, за потребе акредитације и реакредитације Студијских програма на Департману за педагогију Филозофског факултета у Нишу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Вишегодишње учешће у реализацији припремне наставе за полагање пријемног испита на ОАС Педагогије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Ангажован је у Центру за образовање наставника, на реализацији Студијског програма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Мастер предметне наставе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(на предметима  Методике наставе техничко-технолошких предмета, Стратегије ефикасног образовања и Образовна технологија), као и у Центру за професионално усавршавање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ставника,  на реализацији програма педагошко-психолошког и методичког образовања наставника - ППМ програм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Од 2004. године континуирано ради на стручном и практичном обучавању студената на методичком, информатичком, као и пољима примене савремене образовне и информационо-комуникационе технологије у образовању (рад на практичној изради сценарија и опсервација часова, израда методичких дневника праксе, семинарских и истраживачких радова и пројеката на сва три нивоа студија, практична обука за коришћење Интернет ресурса у функцији формирања личне и стручне педагошке базе података за потребе стидирања и обављања послова у струци, итд.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sr-RS"/>
        </w:rPr>
        <w:t>досадашњ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тудентским евалуацијама кандидат ј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свим циклусима </w:t>
      </w:r>
      <w:r>
        <w:rPr>
          <w:rFonts w:cs="Times New Roman" w:ascii="Times New Roman" w:hAnsi="Times New Roman"/>
          <w:sz w:val="22"/>
          <w:szCs w:val="22"/>
          <w:lang w:val="sr-CS"/>
        </w:rPr>
        <w:t>оцењиван највишим оцен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Имајући у виду наведене чињениц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еће департмана за педагогију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даје позитивну оцену за резултате педагошког рада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др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Зорана Станковића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CS"/>
        </w:rPr>
        <w:t>У Нишу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Управник Департмана за педагогију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RS"/>
        </w:rPr>
        <w:t>1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Доц</w:t>
      </w:r>
      <w:r>
        <w:rPr>
          <w:rFonts w:cs="Times New Roman" w:ascii="Times New Roman" w:hAnsi="Times New Roman"/>
          <w:sz w:val="22"/>
          <w:szCs w:val="22"/>
          <w:lang w:val="sr-CS"/>
        </w:rPr>
        <w:t>. др Зоран Станковић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</w:t>
      </w:r>
    </w:p>
    <w:p>
      <w:pPr>
        <w:pStyle w:val="Normal"/>
        <w:ind w:left="432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ИЗБОРНОМ ВЕЋУ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ЕДЛОГ О Д Л У К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ОЦЕН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ЗУЛТАТА КОЈЕ ЈЕ КАНДИДАТ ПОСТИГАО У ОБЕЗБЕЂИВАЊУ НАУЧНО-НАСТАВНОГ ПОДМЛАТКА НА ФАКУЛТЕТУ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 оцени резултата које је кандидат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Станковић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постиг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ао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у обезбеђивању научно-наставног подмлатка у изборном периоду, могу се издвојити следећи резултати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108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нторство у изради мастер радова (6)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76"/>
        <w:ind w:left="1080" w:hanging="36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ланство у  </w:t>
      </w:r>
      <w:r>
        <w:rPr>
          <w:rFonts w:cs="Times New Roman" w:ascii="Times New Roman" w:hAnsi="Times New Roman"/>
          <w:sz w:val="22"/>
          <w:szCs w:val="22"/>
          <w:lang w:val="ru-RU"/>
        </w:rPr>
        <w:t>Комисијама за оцену и одбрану мастер радова (36)</w:t>
      </w:r>
      <w:r>
        <w:rPr>
          <w:rFonts w:cs="Times New Roman" w:ascii="Times New Roman" w:hAnsi="Times New Roman"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spacing w:lineRule="auto" w:line="276"/>
        <w:ind w:left="1080" w:hanging="36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д на припремању студената за научно-истраживачки рад, путем излагања саопштења на научним конференцијама, и публикованих научних коауторских радова са студентима Докторских академских студија педагогије;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Учешће у комисијама за оцену научне заснованости теме докторске дисертације, као и за избор  наставника, сарадника, истраживача:</w:t>
      </w:r>
    </w:p>
    <w:p>
      <w:pPr>
        <w:pStyle w:val="Normal"/>
        <w:spacing w:lineRule="auto" w:line="276"/>
        <w:ind w:left="108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/>
        <w:ind w:left="1260" w:hanging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Члан Комисије за оцену научне заснованости теме докторске дисертације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Улога и значај ретестирања у квази-експерименталним истраживањима у педагогији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кандидаткиње Јелене Османовић, на Филозофском факултету Универзитета у Нишу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1260" w:hanging="54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Председник комисије за избор у звање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научни сарадник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за ужу научну дисциплину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информатик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др Лазар Стошић, Факултет за хотелијерство и туризам Врњачка Бања, Универзитет у Крагујевцу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1260" w:hanging="54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Члан комисије за избор једног наставника у звање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доцент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за ужу научну област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Педагогиј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др Драгана Јовановић, Филозофски факултет Универзитета у Нишу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1260" w:hanging="54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Члан комисије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за оцену приступног предавањ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кандидаткиње др Драгане Јовановић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1260" w:hanging="540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Члан комисије за избор истраживача у звање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истраживач-приправник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за ужу научну област 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>Педагогиј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кандидаткиње Марије Ђорђевић, Филозофски факултет у Ниш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 основу предочених чињеница Веће департмана за педагогију даје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озитивну оцен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езултата које је др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Станк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тиг</w:t>
      </w:r>
      <w:r>
        <w:rPr>
          <w:rFonts w:cs="Times New Roman" w:ascii="Times New Roman" w:hAnsi="Times New Roman"/>
          <w:sz w:val="22"/>
          <w:szCs w:val="22"/>
          <w:lang w:val="sr-RS"/>
        </w:rPr>
        <w:t>а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у </w:t>
      </w:r>
      <w:r>
        <w:rPr>
          <w:rFonts w:cs="Times New Roman" w:ascii="Times New Roman" w:hAnsi="Times New Roman"/>
          <w:b/>
          <w:sz w:val="22"/>
          <w:szCs w:val="22"/>
        </w:rPr>
        <w:t>обезбеђивању научно-наставног подмлатка на факулте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CS"/>
        </w:rPr>
        <w:t>У Нишу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Управник Департмана за педагогију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RS"/>
        </w:rPr>
        <w:t>1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Доц</w:t>
      </w:r>
      <w:r>
        <w:rPr>
          <w:rFonts w:cs="Times New Roman" w:ascii="Times New Roman" w:hAnsi="Times New Roman"/>
          <w:sz w:val="22"/>
          <w:szCs w:val="22"/>
          <w:lang w:val="sr-CS"/>
        </w:rPr>
        <w:t>. др Зоран Станковић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/>
        <w:ind w:left="432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асус са листом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04:00Z</dcterms:created>
  <dc:creator>MAJA</dc:creator>
  <dc:description/>
  <cp:keywords/>
  <dc:language>en-US</dc:language>
  <cp:lastModifiedBy>user</cp:lastModifiedBy>
  <dcterms:modified xsi:type="dcterms:W3CDTF">2019-06-09T13:48:00Z</dcterms:modified>
  <cp:revision>26</cp:revision>
  <dc:subject/>
  <dc:title/>
</cp:coreProperties>
</file>